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8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242"/>
        <w:gridCol w:w="4869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  <w:t>ENGLISH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  <w:t>POLISH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  <w:t>TRANSLITERATION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cycling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tylizacja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o- tey-lee-sa-tzya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nergy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nergia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nergya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ncineration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spalanie </w:t>
            </w: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śmieci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spa-la-nye shmye-tzi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andfilling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kładowanie odpadów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40"/>
                <w:szCs w:val="40"/>
                <w:lang w:val="pl-P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pl-PL"/>
              </w:rPr>
              <w:t>scwa-doh-va-nye    od-pah-doov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reenhouse ga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az cieplarniany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as tzyep-lar-nya-ney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duc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dukować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y-doo-co-vats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us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żyć ponownie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jzyts po-nov-ney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ast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dpadki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d-pad-key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lass (bottles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zkło (butelki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hcwo (boot-el-key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aper (newspaper cardboard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apier (gazeta karton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a-pyer (gah-zet-ah car-ton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metal (tin cans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etal (puszki blaszane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etal (push-key   blah-sha-ney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lastic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lastik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lasti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8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556"/>
        <w:gridCol w:w="4111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extiles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kani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kah-knee-ney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lectronics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lektro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lectro-knee-car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ompstin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ompost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om-pos-to-va-nye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iodegradable wast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dpadki ulegające rozkładowi biologicznem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d-pad-key      oo-ley-guy-owtse ros-cwa-do-vey byo-log-each-ney-moo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oo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edz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e-dse-ney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arden wast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dpadki ogrodnic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od-pad-key      og-rod-knee-chey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y Words for ‘’Recycling’’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2:40:00Z</dcterms:created>
  <dc:creator>ivonacottrell</dc:creator>
  <dc:description/>
  <dc:language>en-US</dc:language>
  <cp:lastModifiedBy>ivonacottrell</cp:lastModifiedBy>
  <dcterms:modified xsi:type="dcterms:W3CDTF">2002-01-01T04:21:00Z</dcterms:modified>
  <cp:revision>5</cp:revision>
  <dc:subject/>
  <dc:title>Key Words for ‘’Recycling’’</dc:title>
</cp:coreProperties>
</file>